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12.2020                                                                                                          № 1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>– 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вирид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Абъятан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 xml:space="preserve">Луковников Д.В., Белунина Г.Г., Бронникова О.А., </w:t>
        <w:br/>
        <w:t>Иванов И.А., Турасова Л.А.,Чунакова Н.И.</w:t>
      </w:r>
    </w:p>
    <w:p>
      <w:pPr>
        <w:pStyle w:val="Normal"/>
        <w:ind w:right="-1" w:hanging="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/>
      </w:pPr>
      <w:r>
        <w:rPr>
          <w:sz w:val="28"/>
          <w:szCs w:val="28"/>
        </w:rPr>
        <w:t>Москвитина А.В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ых программ ООО «ПКФ «АСТРИМ» (ОГРН 1023000870089) в сфере холодного водоснабжения и водоотведения</w:t>
        <w:br/>
        <w:t xml:space="preserve"> на 2021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Москвитиной А.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витину А.В.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я на проекты производственных программ по материалам ООО «ПКФ «АСТРИМ» (ОГРН 1023000870089) в сфере холодного водоснабжения и водоотведения на 2021 год, предложила утвердить производственные программы ООО «ПКФ «АСТРИМ» (ОГРН 1023000870089) в сфере холодного водоснабжения и водоотведения                  на 2021 год.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епанищева О.В.</w:t>
      </w:r>
      <w:r>
        <w:rPr>
          <w:sz w:val="28"/>
          <w:szCs w:val="28"/>
        </w:rPr>
        <w:t xml:space="preserve"> – предложила согласиться с результатом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ов на транспортировку воды и сточных вод  ООО «ПКФ «АСТРИМ» (ОГРН 1023000870089), учтенных при формировании производственных программ и провести голос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- производственную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ООО «ПКФ «АСТРИМ»                             (ОГРН 1023000870089) в сфере холодного водоснабжения (транспортировка воды) на 2021 год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- производственн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ООО «ПКФ «АСТРИМ»                               (ОГРН 1023000870089) в сфере водоотведения (транспортировка сточных вод) на 2021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/>
        <w:t>2. Признать утратившим силу распоряжение службы по тарифам           Астраханской области от 27.11.2019 № 85 «Об утверждении производственных программ ООО «ПКФ «АСТРИМ» (ОГРН 1023000870089) в сфере холодного водоснабжения и водоотведен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ООО «ПКФ «АСТРИМ»                                (ОГРН 102300087008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 семидневный срок со дня подписания обеспечить включение распоряжения в справочно-правовые системы «КонсультантПлюс» </w:t>
        <w:br/>
        <w:t>ООО «РентаСервис» и «Гарант» ООО «Астрахань-Гарант-Сервис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www.astrtarif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  <w:gridCol w:w="3725"/>
      </w:tblGrid>
      <w:tr>
        <w:trPr>
          <w:trHeight w:val="183" w:hRule="atLeast"/>
        </w:trPr>
        <w:tc>
          <w:tcPr>
            <w:tcW w:w="6023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/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6023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023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Луковн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23" w:type="dxa"/>
            <w:vMerge w:val="restart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023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023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023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ун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023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372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849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b/>
      <w:i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9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13">
    <w:name w:val="Основной текст1"/>
    <w:basedOn w:val="12"/>
    <w:qFormat/>
    <w:pPr>
      <w:jc w:val="both"/>
    </w:pPr>
    <w:rPr>
      <w:b/>
      <w:i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9881054CCCFCDA07F73683D2AB8BC93A8C5D6EFB637D10C679788CDDB26E1FFC4C3B20BD701864DC3613C4A74E593211664F82326DEFE6119AB5w8gAM" TargetMode="External"/><Relationship Id="rId3" Type="http://schemas.openxmlformats.org/officeDocument/2006/relationships/hyperlink" Target="consultantplus://offline/ref=5D9881054CCCFCDA07F73683D2AB8BC93A8C5D6EFB637D10C679788CDDB26E1FFC4C3B20BD701864DC3510C9A74E593211664F82326DEFE6119AB5w8g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29:00Z</dcterms:created>
  <dc:creator>Катя</dc:creator>
  <dc:description/>
  <cp:keywords/>
  <dc:language>en-US</dc:language>
  <cp:lastModifiedBy>Москвитина Анна Валерьевна</cp:lastModifiedBy>
  <cp:lastPrinted>2020-12-09T15:44:00Z</cp:lastPrinted>
  <dcterms:modified xsi:type="dcterms:W3CDTF">2020-12-09T11:49:00Z</dcterms:modified>
  <cp:revision>72</cp:revision>
  <dc:subject/>
  <dc:title>СЛУЖБА ПО ТАРИФАМ АСТРАХАНСКОЙ ОБЛАСТИ</dc:title>
</cp:coreProperties>
</file>